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679213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86230933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532750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